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3782537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51286482"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